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33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3,7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lang w:eastAsia="ru-RU"/>
        </w:rPr>
        <w:t>3.3 Затраты на оплату услуг по развитию и поддержк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тоимость в год (не более), руб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5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380"/>
        <w:gridCol w:w="1603"/>
        <w:gridCol w:w="1836"/>
        <w:gridCol w:w="1771"/>
        <w:gridCol w:w="145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5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8,07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6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6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5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0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5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5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6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208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электроосвещения в кабине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3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,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92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1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7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72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37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,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2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8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82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left="7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09"/>
        <w:gridCol w:w="1843"/>
        <w:gridCol w:w="1843"/>
        <w:gridCol w:w="1973"/>
      </w:tblGrid>
      <w:tr>
        <w:trPr>
          <w:trHeight w:val="8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не боле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Затраты на год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бретение путевки в оздоровительный лаг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,890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,0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канцелярских принадлеж 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9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б.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2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,400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уалетная бума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130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тиральный порош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060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олотенца бумаж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па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7,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431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5,02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1.4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1-4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здоровле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2,09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10.1.5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209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дикаменты и перевязочные средства (аптечка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,6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10.1.6. Затраты на приобретение электротоваров:</w:t>
      </w:r>
      <w:r>
        <w:rPr>
          <w:rFonts w:eastAsia="Calibri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9,85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0:00Z</dcterms:created>
  <dc:creator>Никулина</dc:creator>
  <dc:description/>
  <cp:keywords/>
  <dc:language>en-US</dc:language>
  <cp:lastModifiedBy>Бухгалтер</cp:lastModifiedBy>
  <cp:lastPrinted>2025-04-08T10:15:00Z</cp:lastPrinted>
  <dcterms:modified xsi:type="dcterms:W3CDTF">2025-04-08T05:43:00Z</dcterms:modified>
  <cp:revision>57</cp:revision>
  <dc:subject/>
  <dc:title>Приложение № 1</dc:title>
</cp:coreProperties>
</file>